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РОЛЬНО-РЕВИЗИОННОЕ УПРА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center"/>
        <w:outlineLvl w:val="0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ФИРОВСКОГО РАЙОНА </w:t>
      </w:r>
    </w:p>
    <w:p>
      <w:pPr>
        <w:pStyle w:val="Normal"/>
        <w:ind w:firstLine="709"/>
        <w:jc w:val="center"/>
        <w:rPr/>
      </w:pPr>
      <w:r>
        <w:rPr>
          <w:sz w:val="27"/>
          <w:szCs w:val="27"/>
        </w:rPr>
        <w:t>172721 п. Фирово, ул. Советская, д.21, тел. (48239) 3-17-30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ОТЧЕТ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деятельности контрольно-ревизионного управления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ровского района 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в 2015 году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52"/>
          <w:szCs w:val="27"/>
        </w:rPr>
      </w:pPr>
      <w:r>
        <w:rPr>
          <w:b/>
          <w:color w:val="000000"/>
          <w:sz w:val="52"/>
          <w:szCs w:val="27"/>
        </w:rPr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20"/>
        <w:gridCol w:w="1440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водные полож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направления деятельности контрольно-ревизионного управления Фировского района в 2015 год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2.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6"/>
                <w:szCs w:val="26"/>
              </w:rPr>
              <w:t>Основные итоги деятельности контрольно-ревизионного управления Фир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6"/>
                <w:szCs w:val="26"/>
              </w:rPr>
              <w:t>Экспертно-аналитическая деятельность контрольно-ревизионного управления Фир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6"/>
                <w:szCs w:val="26"/>
              </w:rPr>
              <w:t>Контрольная деятельность контрольно-ревизионного управления Фир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1.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итоги контрольной деятельно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rPr/>
            </w:pPr>
            <w:r>
              <w:rPr>
                <w:color w:val="000000"/>
                <w:sz w:val="26"/>
                <w:szCs w:val="26"/>
              </w:rPr>
              <w:t>Результаты контрольных мероприятий, осуществленных контрольно-ревизионным управлением Фир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Раздел 4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контрольно-ревизионного управления Фировского района с Ассоциацией органов внешнего финансового контроля Тверской области и другими контролирующими органа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онтрольно-ревизионного управления Фир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6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лючени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«Основные показатели деятельности КРУ Фи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«Справка выявленных финансовых нарушений по результатам проверки бюджетной отчетности ГРБС з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«Справка выявленных финансовых нарушений по результатам контрольных мероприятий за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/>
      </w:pPr>
      <w:r>
        <w:rPr>
          <w:b/>
          <w:sz w:val="28"/>
          <w:szCs w:val="28"/>
          <w:u w:val="single"/>
        </w:rPr>
        <w:t>Раздел 1.</w:t>
      </w:r>
      <w:r>
        <w:rPr>
          <w:b/>
          <w:sz w:val="28"/>
          <w:szCs w:val="28"/>
        </w:rPr>
        <w:t xml:space="preserve"> Вводные положения</w:t>
      </w:r>
    </w:p>
    <w:p>
      <w:pPr>
        <w:pStyle w:val="Normal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отчет о деятельности контрольно-ревизионного управления Фировского района в 2015 году (далее - Отчет) представляется Собранию депутатов Фировского района в соответствии с частью 2 статьи 19 Федерального закона от 07.02.2011 №6-ФЗ «Об общих принципах организации и деятельности контрольно - счетных органов субъектов Российской Федерации и муниципальных образований» (далее – Федеральный закон №6-ФЗ) и   статьей 23  Положения о контрольно-ревизионном управлении Фировского района, утвержденного решением Собрания депутатов Фировского района от 25.09.2012 года №188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составлен в соответствии с требованиями Стандарта организации деятельности контрольно-ревизионного управления Фировского района СОД-02 «Подготовка отчета о деятельности контрольно-ревизионного управления Фировского района», утвержденного приказом контрольно-ревизионного управления Фировского района от 16.07.2013 №22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Отчете отражены основные направления деятельности контрольно-ревизионного управления Фировского района (далее также – контрольно-ревизионное управление, КРУ Фировского района), результаты контрольных, экспертно–аналитических и иных мероприятий, направленных на совершенствование внешнего муниципального финансового контроля в Фировском районе, повышение его качества, а также отражена информация об обеспечении  деятельности контрольно-ревизион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проведенной контрольной и экспертно–аналитической работы в 2015 году свидетельствуют о полном выполнении всех мероприятий, предусмотренных планом деятельности контрольно-ревизионного управления и включают информацию о результатах контрольных  и экспертно-аналитических мероприятий, осуществленных контрольно-ревизионным управлением в рамках переданных полномочий контрольно-счетных органов всех пяти поселений, входящих в состав Фи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направления деятельности контрольно-ревизионного управления Фировского района в 2015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ревизионным управлением в 2015 году проводились контрольные и экспертно-аналитические мероприятия в рамках полномочий, возложенных Положением о контрольно-ревизионном управлении Фир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еятельность контрольно-ревизионного управления Фировского района в 2015 году осуществлялась в соответствии с годовым планом работы, утвержденным приказом КРУ Фировского района от 25.12.2014 №34 (с изменениями от 01.06.2015). План работы был сформирован с учетом необходимости реализации полномочий контрольно-счетных органов, установленных Федеральным законом от 07.02.2011 №6-ФЗ «Об общих принципах организации и деятельности контрольно-счетных органов субъектов Российской Федерации и муниципальных образований» и Положением о контрольно-ревизионном управлении Фировского района.</w:t>
      </w:r>
    </w:p>
    <w:p>
      <w:pPr>
        <w:pStyle w:val="Default"/>
        <w:ind w:firstLine="709"/>
        <w:jc w:val="both"/>
        <w:rPr/>
      </w:pPr>
      <w:r>
        <w:rPr>
          <w:b/>
          <w:sz w:val="28"/>
          <w:szCs w:val="28"/>
        </w:rPr>
        <w:t xml:space="preserve">Контрольные мероприятия </w:t>
      </w:r>
      <w:r>
        <w:rPr>
          <w:sz w:val="28"/>
          <w:szCs w:val="28"/>
        </w:rPr>
        <w:t>осуществлялис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ледующим направлениям: </w:t>
      </w:r>
    </w:p>
    <w:p>
      <w:pPr>
        <w:pStyle w:val="Default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а) проведение внешней проверки бюджетной  отчетности главных администраторов средств бюджета муниципального образования Фировский район  и пяти поселений, входящих в состав Фировского района, за 2014 год; </w:t>
      </w:r>
    </w:p>
    <w:p>
      <w:pPr>
        <w:pStyle w:val="Default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б) соблюдение бюджетного законодательства при формировании и исполнении бюджета муниципального образования Фировский район и бюджетов поселений, входящих в состав Фировского района;</w:t>
      </w:r>
    </w:p>
    <w:p>
      <w:pPr>
        <w:pStyle w:val="Default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ерки целевого и эффективного использования средств бюджета МО «Фировский район»;</w:t>
      </w:r>
    </w:p>
    <w:p>
      <w:pPr>
        <w:pStyle w:val="Default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г) проверки целевого и эффективного использования средств дорожного фон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Экспертно-аналитические мероприятия </w:t>
      </w:r>
      <w:r>
        <w:rPr>
          <w:sz w:val="28"/>
          <w:szCs w:val="28"/>
        </w:rPr>
        <w:t>осуществлялись по следующим направлениям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а) подготовка заключений на отчеты об исполнении бюджетов муниципального образования «Фировский район» и пяти поселений, входящих в состав Фировского района, за 2014 год в рамках проведения внешней проверки годовых отчетов об исполнении указанных бюджетов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б) проведение контроля за исполнением бюджета муниципального образования Фировский район на 2015 год и на  плановый период 2016 и 2017 годов, подготовка заключений по результатам исполнения бюджета муниципального образования с последующим представлением Собранию депутатов Фировского района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) проведение экспертизы и подготовка заключения на проект решения Собрания депутатов Фировского района «О бюджете  муниципального образования Фировский район на 2016 год»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г) проведение экспертизы и подготовка заключений на проекты решений Советов депутатов поселений, входящих в состав Фировского района о бюджетах данных поселений на 2016 год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сновные итоги деятельно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ревизионного управления Фировск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2015 году контрольно-ревизионным управлением Фировского района проведено 31 мероприятие, из них 17  - контрольных мероприятий, которыми было охвачено 20 объектов контроля, 14 -  экспертно-аналитических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о результатам проведенных экспертно-аналитических мероприятий подготовлено 14 заключений, которые были направлены представительным органам муниципальных образований и учтены при принятии проектов муниципальных правовых актов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о результатам проведенных  контрольных мероприятий выявлены нарушения, как имеющие финансовую оценку, так и не имеющие таковой.  Составлено 18 актов, подготовлено 7 отчетов, которые содержали 76 предложений по устранению выявленных нарушений и замечаний, а также направлено 3 представления объектам контрол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итогам рассмотрения представлений, согласно полученным письменным ответам от объектов контроля, и</w:t>
      </w:r>
      <w:r>
        <w:rPr>
          <w:color w:val="000000"/>
          <w:sz w:val="28"/>
          <w:szCs w:val="28"/>
        </w:rPr>
        <w:t>справлены замечания и устранены нарушения</w:t>
      </w:r>
      <w:r>
        <w:rPr>
          <w:sz w:val="28"/>
          <w:szCs w:val="28"/>
        </w:rPr>
        <w:t xml:space="preserve"> по 74 предложениям, что составляет 97% от количества предложений контрольно-ревизионного управления Фировского района. </w:t>
      </w:r>
      <w:r>
        <w:rPr>
          <w:color w:val="000000"/>
          <w:sz w:val="28"/>
          <w:szCs w:val="28"/>
        </w:rPr>
        <w:t xml:space="preserve">Устранено  финансовых нарушений в 2015 году на сумму  10 917,9 тыс. рублей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органы прокуратуры информация о результатах контрольных мероприятий направлялась ежемесячно.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  <w:u w:val="single"/>
        </w:rPr>
        <w:t>Раздел 2.</w:t>
      </w:r>
      <w:r>
        <w:rPr>
          <w:b/>
          <w:sz w:val="28"/>
          <w:szCs w:val="28"/>
        </w:rPr>
        <w:t xml:space="preserve">  Экспертно-аналитическая деятельность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ревизионного управления Фировского района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 2015 году контрольно-ревизионным управлением Фировского района в соответствии с пунктами 2, 7, 9 части 2 статьи 9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 проводилась финансовая экспертиза и подготовка заключений на проекты муниципальных правовых актов представительных органов муниципальных образований, на реализацию которых направлялись расходы местного бюджета. А именно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лась подготовка </w:t>
      </w:r>
      <w:r>
        <w:rPr>
          <w:i/>
          <w:sz w:val="28"/>
          <w:szCs w:val="28"/>
        </w:rPr>
        <w:t>заключений на годовые отчеты об исполнении бюджетов</w:t>
      </w:r>
      <w:r>
        <w:rPr>
          <w:sz w:val="28"/>
          <w:szCs w:val="28"/>
        </w:rPr>
        <w:t xml:space="preserve"> муниципального образования Фировский район и поселений, входящих в состав Фировского района, в рамках проведения внешней проверки годовых отчетов об исполнении указанных бюджетов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одилась </w:t>
      </w:r>
      <w:r>
        <w:rPr>
          <w:i/>
          <w:sz w:val="28"/>
          <w:szCs w:val="28"/>
        </w:rPr>
        <w:t>экспертиза проектов  бюджетов</w:t>
      </w:r>
      <w:r>
        <w:rPr>
          <w:sz w:val="28"/>
          <w:szCs w:val="28"/>
        </w:rPr>
        <w:t xml:space="preserve"> МО «Фировский район» и поселений, входящих в Фировского района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подготавливалась информация о ходе исполнения бюджета МО «Фировский район» в 2015 год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Экспертная работа проводилась по обращениям Собрания депутатов Фировского района и Советов депутатов сельских и городских поселений, в рамках которой подготовлено 14 заключений, в том числе: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 заключений  по результатам внешних проверок отчетов об исполнении бюджетов МО «Фировский район» и пяти поселений, входящих в состав Фировского района, за 2014 год </w:t>
      </w:r>
      <w:r>
        <w:rPr>
          <w:i/>
          <w:sz w:val="28"/>
          <w:szCs w:val="28"/>
        </w:rPr>
        <w:t>(в рамках последующего контроля)</w:t>
      </w:r>
      <w:r>
        <w:rPr>
          <w:sz w:val="28"/>
          <w:szCs w:val="28"/>
        </w:rPr>
        <w:t>. В данных заключениях отражены  замечания, установленные в результате внешних проверок бюджетной отчетности главных распорядителей бюджетных средств, которые были учтены при рассмотрении и утверждении годовых отчетов об исполнении местных бюджетов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заключение по результатам исполнения бюджета МО «Фировский район» по итогам 1 квартала 2015 года – в порядке </w:t>
      </w:r>
      <w:r>
        <w:rPr>
          <w:i/>
          <w:sz w:val="28"/>
          <w:szCs w:val="28"/>
        </w:rPr>
        <w:t>оперативного контроля</w:t>
      </w:r>
      <w:r>
        <w:rPr>
          <w:sz w:val="28"/>
          <w:szCs w:val="28"/>
        </w:rPr>
        <w:t xml:space="preserve"> за исполнением местного бюджета;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заключения</w:t>
      </w:r>
      <w:r>
        <w:rPr>
          <w:bCs/>
          <w:sz w:val="28"/>
          <w:szCs w:val="28"/>
        </w:rPr>
        <w:t xml:space="preserve"> на проекты решений Собрания депутатов Фировского  района </w:t>
      </w:r>
      <w:r>
        <w:rPr>
          <w:sz w:val="28"/>
          <w:szCs w:val="28"/>
        </w:rPr>
        <w:t>о бюджете муниципального образования Фировский район и изменений к нему (</w:t>
      </w:r>
      <w:r>
        <w:rPr>
          <w:i/>
          <w:sz w:val="28"/>
          <w:szCs w:val="28"/>
        </w:rPr>
        <w:t>в рамках предварительного контроля</w:t>
      </w:r>
      <w:r>
        <w:rPr>
          <w:sz w:val="28"/>
          <w:szCs w:val="28"/>
        </w:rPr>
        <w:t>)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заключений на проекты решений Советов депутатов поселений, входящих в состав Фировского района, о соответствующих бюджетах  на 2016 год (</w:t>
      </w:r>
      <w:r>
        <w:rPr>
          <w:i/>
          <w:sz w:val="28"/>
          <w:szCs w:val="28"/>
        </w:rPr>
        <w:t>в рамках предварительного контроля)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результатам проведенных экспертиз</w:t>
      </w:r>
      <w:r>
        <w:rPr>
          <w:sz w:val="28"/>
          <w:szCs w:val="28"/>
        </w:rPr>
        <w:t xml:space="preserve"> рекомендовано представительным органам муниципальных образований </w:t>
      </w:r>
      <w:r>
        <w:rPr>
          <w:bCs/>
          <w:sz w:val="28"/>
          <w:szCs w:val="28"/>
        </w:rPr>
        <w:t xml:space="preserve">рассмотреть проекты решений о бюджетах. 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 3.</w:t>
      </w:r>
      <w:r>
        <w:rPr>
          <w:b/>
          <w:sz w:val="28"/>
          <w:szCs w:val="28"/>
        </w:rPr>
        <w:t xml:space="preserve"> Контрольная деятельность  контрольно-ревизионного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ировск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сновные итоги контрольной деятельност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контрольно-ревизионным управлением Фировского района проведено 17 контрольных мероприятий, в том числе 11 из них – это камеральные проверки бюджетной отчетности главных распорядителей бюджетных средств, проведенные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о статьей 264.4 </w:t>
      </w:r>
      <w:bookmarkStart w:id="0" w:name="YANDEX_253"/>
      <w:bookmarkEnd w:id="0"/>
      <w:r>
        <w:rPr>
          <w:color w:val="000000"/>
          <w:sz w:val="28"/>
          <w:szCs w:val="28"/>
        </w:rPr>
        <w:t> Бюджетного 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ными мероприятиями охвачено 20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рганов местного самоуправления и органов Администрации Фировского  района – 15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учреждений – 3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муниципальных предприятий – 2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ами контрольных мероприятий, за исключением внешних проверок бюджетной отчетности, являлись: МОУ «Фировская СОШ», МБОУ «Рождественская СОШ» (1 мероприятие), Администрация Рождественского сельского поселения (1 мероприятие), Финансовое управление Администрации Фировского района (1 мероприятие)</w:t>
      </w:r>
      <w:r>
        <w:rPr>
          <w:color w:val="000000"/>
          <w:sz w:val="28"/>
          <w:szCs w:val="28"/>
        </w:rPr>
        <w:t xml:space="preserve">, Администрация Фировского городского поселения, Администрация Великооктябрьского городского поселения (1 мероприятие), </w:t>
      </w:r>
      <w:r>
        <w:rPr>
          <w:sz w:val="28"/>
          <w:szCs w:val="28"/>
        </w:rPr>
        <w:t>МБДОУ Великооктябрьский детский сад «Белочка» (1 мероприятие)</w:t>
      </w:r>
      <w:r>
        <w:rPr>
          <w:bCs/>
          <w:color w:val="000000"/>
          <w:sz w:val="28"/>
          <w:szCs w:val="28"/>
        </w:rPr>
        <w:t>. Также сделан анализ финансово-хозяйственной деятельности муниципальных предприятий жилищно-коммунального хозяйства Фировского района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средств бюджета   МО «Фировский район», охваченных при проведении внешней проверки отчета об исполнении бюджета  МО «Фировский район», составил  – 226 371,3 тыс. руб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Объем средств, охваченных при проведении внешней проверки бюджетов муниципальных образований, входящих в состав Фировского района, за 2014 год составил 33 135,8 тыс. руб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Объем средств бюджета МО «Фировский район», охваченных при проведении тематических контрольных мероприятий, составил 38 233,6 тыс. руб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ия контрольных мероприятий </w:t>
      </w:r>
      <w:r>
        <w:rPr>
          <w:b/>
          <w:i/>
          <w:sz w:val="28"/>
          <w:szCs w:val="28"/>
        </w:rPr>
        <w:t>в рамках внешней проверки отчета об исполнении бюджета МО «Фировский район» за 2014</w:t>
      </w:r>
      <w:r>
        <w:rPr>
          <w:sz w:val="28"/>
          <w:szCs w:val="28"/>
        </w:rPr>
        <w:t xml:space="preserve"> год  денежная (финансовая) оценка выявленных нарушений составила по доходам и расходам 7 075,3тыс. руб..  В том числе выявлены следующие нарушения: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720" w:leader="none"/>
          <w:tab w:val="left" w:pos="993" w:leader="none"/>
        </w:tabs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атьи 34 Бюджетного кодекса РФ</w:t>
      </w:r>
      <w:r>
        <w:rPr>
          <w:sz w:val="28"/>
          <w:szCs w:val="28"/>
        </w:rPr>
        <w:t xml:space="preserve">, статьи 9 Федерального закона от 06.12.2011 №402-ФЗ «О бухгалтерском учете» в части необоснованного отвлечения бюджетных средств в дебиторскую задолженность в результате осуществления авансовых платежей во внебюджетные фонды в сумме 71,1 тыс. руб.; 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720" w:leader="none"/>
          <w:tab w:val="left" w:pos="993" w:leader="none"/>
        </w:tabs>
        <w:spacing w:before="0" w:after="0"/>
        <w:ind w:left="720" w:hanging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атьи 219 Бюджетного кодекса РФ</w:t>
      </w:r>
      <w:r>
        <w:rPr>
          <w:sz w:val="28"/>
          <w:szCs w:val="28"/>
        </w:rPr>
        <w:t xml:space="preserve"> в части принятия денежных обязательств в размерах, превышающих утвержденные бюджетные ассигнования и (или) лимиты бюджетных обязательств, в сумме 1,0 тыс. руб.. 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720" w:leader="none"/>
          <w:tab w:val="left" w:pos="993" w:leader="none"/>
        </w:tabs>
        <w:spacing w:before="0" w:after="0"/>
        <w:ind w:left="720" w:hanging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атьи 11 Федерального закона № 402-ФЗ</w:t>
      </w:r>
      <w:r>
        <w:rPr>
          <w:i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бухгалтерском учете» и </w:t>
      </w:r>
      <w:r>
        <w:rPr>
          <w:b/>
          <w:i/>
          <w:sz w:val="28"/>
          <w:szCs w:val="28"/>
        </w:rPr>
        <w:t xml:space="preserve">пункта 1.3. Приказа Минфина РФ от 13.06.1995 № 49 </w:t>
      </w:r>
      <w:r>
        <w:rPr>
          <w:sz w:val="28"/>
          <w:szCs w:val="28"/>
        </w:rPr>
        <w:t>"Об утверждении Методических указаний по инвентаризации имущества и финансовых обязательств" в результате не  проведения инвентаризации активов и финансовых обязательств перед составлением годовой отчетности на сумму 785,2 тыс. руб.;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720" w:leader="none"/>
          <w:tab w:val="left" w:pos="993" w:leader="none"/>
        </w:tabs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й и норм </w:t>
      </w:r>
      <w:r>
        <w:rPr>
          <w:b/>
          <w:i/>
          <w:sz w:val="28"/>
          <w:szCs w:val="28"/>
        </w:rPr>
        <w:t>Федерального закона от 06.12.2011№ 402-ФЗ «О бухгалтерском учете»</w:t>
      </w:r>
      <w:r>
        <w:rPr>
          <w:sz w:val="28"/>
          <w:szCs w:val="28"/>
        </w:rPr>
        <w:t xml:space="preserve">  и  требований </w:t>
      </w:r>
      <w:hyperlink r:id="rId3">
        <w:r>
          <w:rPr>
            <w:rStyle w:val="InternetLink"/>
            <w:b/>
            <w:i/>
            <w:sz w:val="28"/>
            <w:szCs w:val="28"/>
          </w:rPr>
          <w:t>Приказ</w:t>
        </w:r>
      </w:hyperlink>
      <w:r>
        <w:rPr>
          <w:b/>
          <w:i/>
          <w:sz w:val="28"/>
          <w:szCs w:val="28"/>
        </w:rPr>
        <w:t xml:space="preserve">а Минфина России от 01.12.2010 N 157н </w:t>
      </w:r>
      <w:r>
        <w:rPr>
          <w:sz w:val="28"/>
          <w:szCs w:val="28"/>
        </w:rPr>
        <w:t xml:space="preserve">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в части ведения бюджетного учета на сумму 503,10 тыс. руб.; 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720" w:leader="none"/>
          <w:tab w:val="left" w:pos="993" w:leader="none"/>
        </w:tabs>
        <w:spacing w:before="0" w:after="0"/>
        <w:ind w:left="720" w:hanging="360"/>
        <w:jc w:val="both"/>
        <w:rPr/>
      </w:pPr>
      <w:r>
        <w:rPr>
          <w:sz w:val="28"/>
          <w:szCs w:val="28"/>
        </w:rPr>
        <w:t xml:space="preserve">положений и норм </w:t>
      </w:r>
      <w:r>
        <w:rPr>
          <w:b/>
          <w:i/>
          <w:sz w:val="28"/>
          <w:szCs w:val="28"/>
        </w:rPr>
        <w:t>Инструкции</w:t>
      </w:r>
      <w:r>
        <w:rPr>
          <w:sz w:val="28"/>
          <w:szCs w:val="28"/>
        </w:rPr>
        <w:t xml:space="preserve"> о порядке составления и представления годовой, квартальной и месячной  отчетности об исполнении бюджетов бюджетной системы Российской Федерации </w:t>
      </w:r>
      <w:r>
        <w:rPr>
          <w:b/>
          <w:i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28.12.2010 №191н </w:t>
      </w:r>
      <w:r>
        <w:rPr>
          <w:sz w:val="28"/>
          <w:szCs w:val="28"/>
        </w:rPr>
        <w:t xml:space="preserve">на сумму 5 714,9 тыс. руб. В том числе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. Нарушение правил составления бюджетной отчетности, включая искажение данных, отраженных в отчетности,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. Нарушение общих требований к бюджетной отчетности, в том числе к ее составу и  оформлению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 результате контрольных мероприятий устранено нарушений посредством внесения изменений в годовую бюджетную отчетность главных распорядителей бюджетных средств на сумму 5 778,2 тыс. руб.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езультате проведения контрольных мероприятий </w:t>
      </w:r>
      <w:r>
        <w:rPr>
          <w:b/>
          <w:i/>
          <w:sz w:val="28"/>
          <w:szCs w:val="28"/>
        </w:rPr>
        <w:t>в рамках внешней проверки отчетов об исполнении бюджетов муниципальных образований</w:t>
      </w:r>
      <w:r>
        <w:rPr>
          <w:sz w:val="28"/>
          <w:szCs w:val="28"/>
        </w:rPr>
        <w:t>, входящих в состав Фировского района, за 2014 год  денежная (финансовая) оценка выявленных нарушений составила 5 284,7 тыс. руб.,  в том числе выявлены следующие нарушения: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атьи 34 Бюджетного кодекса РФ</w:t>
      </w:r>
      <w:r>
        <w:rPr>
          <w:sz w:val="28"/>
          <w:szCs w:val="28"/>
        </w:rPr>
        <w:t xml:space="preserve">, статьи 9 Федерального закона от 06.12.2011 № 402-ФЗ «О бухгалтерском учете» в части необоснованного отвлечения бюджетных средств в результате осуществления авансовых платежей без оправдательных документов в сумме 4,1 тыс. руб. (дебиторская задолженность по страховым взносам во внебюджетные фонды по состоянию на 01.01.2015); 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атьи 219 Бюджетного кодекса РФ</w:t>
      </w:r>
      <w:r>
        <w:rPr>
          <w:sz w:val="28"/>
          <w:szCs w:val="28"/>
        </w:rPr>
        <w:t xml:space="preserve"> в части принятия денежных обязательств в размерах, превышающих утвержденные бюджетные ассигнования и (или) лимиты бюджетных обязательств, в сумме 231,8 тыс. руб..  Т</w:t>
      </w:r>
      <w:r>
        <w:rPr>
          <w:rStyle w:val="CharacterStyle1"/>
          <w:rFonts w:cs="Times New Roman"/>
          <w:sz w:val="28"/>
          <w:szCs w:val="28"/>
        </w:rPr>
        <w:t>аким образом, неправомерно сформирована кредиторская задолженность в размере 231,8 тыс. руб.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й и норм </w:t>
      </w:r>
      <w:r>
        <w:rPr>
          <w:b/>
          <w:i/>
          <w:sz w:val="28"/>
          <w:szCs w:val="28"/>
        </w:rPr>
        <w:t>Инструкции</w:t>
      </w:r>
      <w:r>
        <w:rPr>
          <w:sz w:val="28"/>
          <w:szCs w:val="28"/>
        </w:rPr>
        <w:t xml:space="preserve"> о порядке составления и представления годовой, квартальной и месячной  отчетности об исполнении бюджетов бюджетной системы Российской Федерации от </w:t>
      </w:r>
      <w:r>
        <w:rPr>
          <w:b/>
          <w:i/>
          <w:sz w:val="28"/>
          <w:szCs w:val="28"/>
        </w:rPr>
        <w:t>28.12.2010 №191н</w:t>
      </w:r>
      <w:r>
        <w:rPr>
          <w:sz w:val="28"/>
          <w:szCs w:val="28"/>
        </w:rPr>
        <w:t xml:space="preserve"> на сумму 5 048,8 тыс. руб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 результате контрольных мероприятий устранено нарушений посредством внесения изменений в годовую бюджетную отчетность главных распорядителей бюджетных средств на сумму 4 949,3 тыс. руб..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ая (финансовая) оценка выявленных нарушений при проведении тематических контрольных мероприятий составила 2 422,2 тыс. руб. или 6,3 % от общего объема средств бюджета, охваченных контрольными мероприятиями. По результатам проведенных тематических контрольных мероприятий составлено 7 актов, 5 отчетов и 1 информационное письмо.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контрольных мероприятий содержали 51 предложение к устранению выявленных нарушений. По результатам проверок  в 2015 году также внесено 3 представления объектам контрол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гласно полученным ответам выполнено 49 предложений или 96,1 % от общего количества. </w:t>
      </w:r>
      <w:r>
        <w:rPr>
          <w:color w:val="000000"/>
          <w:sz w:val="28"/>
          <w:szCs w:val="28"/>
        </w:rPr>
        <w:t>Устранено  финансовых нарушений в 2015 году на сумму  190,4 тыс. руб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Результаты контрольных мероприятий, осуществленных</w:t>
      </w:r>
    </w:p>
    <w:p>
      <w:pPr>
        <w:pStyle w:val="Default"/>
        <w:ind w:firstLine="709"/>
        <w:jc w:val="center"/>
        <w:rPr/>
      </w:pPr>
      <w:r>
        <w:rPr>
          <w:b/>
          <w:sz w:val="28"/>
          <w:szCs w:val="28"/>
        </w:rPr>
        <w:t xml:space="preserve">контрольно-ревизионным управлением по основным </w:t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м деятель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верка целевого и эффективного использования средств  субсидии на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учебы и обрат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ы проверк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ниципальное общеобразовательное учреждение Фировская средняя общеобразовательная школа (далее – МОУ Фировская СОШ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ниципальное бюджетное общеобразовательное учреждение Рождественская средняя общеобразовательная школа (далее – МБОУ Рождественская СОШ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финансовая оценка выявленных нарушений, установленных при проведении контрольного мероприятия, составила </w:t>
      </w:r>
      <w:r>
        <w:rPr>
          <w:b/>
          <w:i/>
          <w:sz w:val="28"/>
          <w:szCs w:val="28"/>
        </w:rPr>
        <w:t>103,1 тыс. руб</w:t>
      </w:r>
      <w:r>
        <w:rPr>
          <w:sz w:val="28"/>
          <w:szCs w:val="28"/>
        </w:rPr>
        <w:t xml:space="preserve">.  </w:t>
      </w:r>
    </w:p>
    <w:p>
      <w:pPr>
        <w:pStyle w:val="Default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значимые нарушения, выявленные при проведении контрольного мероприятия в </w:t>
      </w:r>
      <w:r>
        <w:rPr>
          <w:sz w:val="28"/>
          <w:szCs w:val="28"/>
          <w:u w:val="single"/>
        </w:rPr>
        <w:t>МОУ «Фировская СОШ»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нарушение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 пункта 1 статьи 20</w:t>
        </w:r>
      </w:hyperlink>
      <w:r>
        <w:rPr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</w:rPr>
          <w:t>пункта 1 статьи 23</w:t>
        </w:r>
      </w:hyperlink>
      <w:r>
        <w:rPr>
          <w:color w:val="000000"/>
          <w:sz w:val="28"/>
          <w:szCs w:val="28"/>
        </w:rPr>
        <w:t xml:space="preserve"> Закона</w:t>
      </w:r>
      <w:r>
        <w:rPr>
          <w:sz w:val="28"/>
          <w:szCs w:val="28"/>
        </w:rPr>
        <w:t xml:space="preserve"> N 196-ФЗ от 10.12.1995 «О безопасности дорожного движения»  в 2014 году не было обеспечено проведение обязательных послерейсовых медицинских осмотров водителя. Данное нарушение устранено путем заключения договора с ГБУЗ «Фировская Центральная районная больница» на оказание данных услуг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В нарушение Постановления администрации Фировского района от 26.06.2013 года № 75 «Об открытии школьных автобусных маршрутов для организации регулярных перевозок обучающихся муниципальных общеобразовательных учреждений Фировского района на 2013-2014 учебный год» (с изменениями от 02.09.2013 №96, от 30.12.2013 №166) в 2013-2014 учебном году были организованы дополнительные 4 рейса по маршруту: «п. Фирово ул. Школьная  - п. Фирово ул. Северный поселок» общей протяженностью 12 км.  Изменения в Постановление от 26.06.2013 года №75 об увеличении количества рейсов не вносились. 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Также в сентябре 2014 года (учебный год 2014-2015гг.) были организованы дополнительные 2 рейса по маршруту: «п. Фирово ул. Школьная  - п. Фирово ул. Северный», что не соответствует Перечню регулярных школьных маршрутов (Постановление администрации Фировского района от 24.06.2014 №57 «Об открытии школьных автобусных маршрутов для организации регулярных перевозок обучающихся муниципальных общеобразовательных учреждений Фировского района на 2014-2015 учебный год»)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) В результате контрольного мероприятия установлены факты несоответствия протяженности маршрутов, указанных в путевых листах данным Паспортам маршрутов. Контрольно-ревизионным управлением Фировского района было рекомендовано МОУ Фировская СОШ внести изменения в Паспорта маршрутов и  привести их в соответствие с действительными показателями протяженности, в целях недопущения разногласий по заявленным маршрутам. </w:t>
      </w:r>
    </w:p>
    <w:p>
      <w:pPr>
        <w:pStyle w:val="Default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4)  Контрольным мероприятием установлено неправомерное использование средств субсидии на обеспечение подвоза учащихся к месту учебы и обратно в сумме 0,5 тыс. руб.  В путевых листах данные маршруты документально не подтверждены. Также в некоторых путевых листах не указывается точный маршрут следования автомобиля, в результате чего невозможно определить обоснованность и необходимость поездки, а также оценить эффективность использования бюджетных средств.</w:t>
      </w:r>
    </w:p>
    <w:p>
      <w:pPr>
        <w:pStyle w:val="Default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замечания, указанные в акте контрольного мероприятия были учтены муниципальным образовательным учреждением и приняты меры к устранению данных нарушений.</w:t>
      </w:r>
    </w:p>
    <w:p>
      <w:pPr>
        <w:pStyle w:val="Default"/>
        <w:tabs>
          <w:tab w:val="clear" w:pos="708"/>
          <w:tab w:val="left" w:pos="0" w:leader="none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значимые нарушения, выявленные при проведении контрольного мероприятия в </w:t>
      </w:r>
      <w:r>
        <w:rPr>
          <w:sz w:val="28"/>
          <w:szCs w:val="28"/>
          <w:u w:val="single"/>
        </w:rPr>
        <w:t>МБОУ «Рождественская  СОШ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Установлены необоснованные расходы на списание горюче-смазочных материалов за счет средств  субсидии на обеспечение подвоза учащихся к месту обучения и обратно на сумму  97,7 тыс. руб.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нарушение статьи 113 Трудового кодекса РФ допускалось привлечение водителей  к работе в выходные дни без письменного соглас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В нарушение статьи 153 Трудового кодекса  РФ не производилась оплата водителям за работу в выходные дни не менее чем в двойном размере либо не предоставлялись дни отдыха за отработанное время. В результате данного нарушения сумма недоплаты заработной платы за работу в выходные дни составила 5,0 тыс. руб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 о результатах контрольного мероприятия направлен в Собрание депутатов Фировского района и Отдел образования администрации Фировского района.</w:t>
      </w:r>
    </w:p>
    <w:p>
      <w:pPr>
        <w:pStyle w:val="Style19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контрольного мероприятия внесено представление с целью устранения нарушений, выявленных проверкой. Представление снято с контроля.</w:t>
      </w:r>
    </w:p>
    <w:p>
      <w:pPr>
        <w:pStyle w:val="Style19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Согласно полученным ответам предложения приняты к сведению и использованию в дальнейшей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верка целевого и эффективного использования средств  бюджета муниципального образования «Рождественское сельское поселение», направленных на обеспечение деятельности Администрации Рождествен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веренных средств бюджета муниципального образования 6 694,4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ая оценка выявленных нарушений по результатам проверки составляет </w:t>
      </w:r>
      <w:r>
        <w:rPr>
          <w:b/>
          <w:i/>
          <w:sz w:val="28"/>
          <w:szCs w:val="28"/>
        </w:rPr>
        <w:t>410,1 тыс. руб</w:t>
      </w:r>
      <w:r>
        <w:rPr>
          <w:sz w:val="28"/>
          <w:szCs w:val="28"/>
        </w:rPr>
        <w:t>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соблюде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казаний о порядке применения бюджетной классификации Российской Федерации, утвержденных приказом Минфина РФ  №65н на общую сумму 5,0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рушения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анка России от 11.03.2014 N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на сумму 10,5 тыс. 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рушения Федерального закона от 06.12.2013 № 402-ФЗ «О бухгалтерском учете» в части оформления первичных документов и регистров бухгалтерского учета на сумму 67,5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Нарушения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Минфина России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 и 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>а Минфина России от 06.12.2010 N 162н "Об утверждении Плана счетов бюджетного учета и Инструкции по его применению" в части организации бюджетного учета на сумму 204,3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тановлены нарушения сроков выполнения работ по договорам гражданско-правового характера (договорам возмездного оказания услуг и договорам подряда), что является нарушением требований и норм Гражданского кодекса РФ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ходе проверки правильности оформления путевых листов допущены нарушения при заполнении таких показателей путевого листа, как «место отправления» и «место назначения». Отсутствие  конкретных данных о маршруте следования не позволяет судить о том,  что автомашина была использована именно в служебных целях (Письмо Минфина России от 20.02.2006 № 03-03-04/1/129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результате проверки правильности начисления отпускных сумм  и сумм компенсаций за неиспользованные отпуска  за 2014 год установлена переплата  в сумме 0,2 тыс.  руб. и недоплата в сумме  0,6 тыс. 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Также учреждением были допущены нарушения трудово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ходе контрольного мероприятия устранено финансовых нарушений на сумму </w:t>
      </w:r>
      <w:r>
        <w:rPr>
          <w:b/>
          <w:sz w:val="28"/>
          <w:szCs w:val="28"/>
        </w:rPr>
        <w:t>126,3 тыс. 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трольного мероприятия Главе администрации Рождественского сельского поселения направлены отчет и представление с предложениями по устранению выявленных нарушений. Согласно полученным ответам предложения приняты к сведению и использованию в дальнейшей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верка целевого и эффективного использования средств  бюджета муниципального образования Фировский район, направленных на обеспечение деятельности Финансового управления Администрации Фировского района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 2013-2015г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средств, проверенных при проведении контрольного мероприятия, составил 11 061,1 тыс. рублей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бщая финансовая оценка нарушений, установленных при проведении контрольного мероприятия, составила </w:t>
      </w:r>
      <w:r>
        <w:rPr>
          <w:b/>
          <w:i/>
          <w:sz w:val="28"/>
          <w:szCs w:val="28"/>
        </w:rPr>
        <w:t xml:space="preserve">42,4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значимые нарушения, выявленные при проведении контрольного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я Порядка ведения кассовых операций, в том числе - отсутствие подписей в платежных документах. Общая сумма нарушений составила 0,9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блюде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казаний о порядке применения бюджетной классификации Российской Федерации, утвержденных приказом Минфина РФ №65н на сумму 4,1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 результате проверки правильности начисления заработной платы, отпускных сумм  и сумм компенсаций за неиспользованные отпуска  за 2013-2015гг. установлены переплаты  в сумме 2,1 тыс. руб. и недоплаты в сумме 1,2 тыс. </w:t>
        <w:tab/>
        <w:t>руб.</w:t>
      </w:r>
    </w:p>
    <w:p>
      <w:pPr>
        <w:pStyle w:val="S34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) Также учреждением допущены нарушения в части организации ведения бухгалтерского учета и оформления первичных документов на сумму 34,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 о результатах контрольного мероприятия направлен в Собрание депутатов Фировского района и Финансовое управление администрации Фировского район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езультатам контрольного мероприятия внесено представление для рассмотрения и принятия мер по устранению выявленных нарушений и замечаний. Представление снято с контроля.  Учреждением учтены все предложения и устранены нарушения на сумму 34,8 тыс. руб. </w:t>
      </w:r>
    </w:p>
    <w:p>
      <w:pPr>
        <w:pStyle w:val="Style20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Проверка целевого и эффективного использования средств </w:t>
      </w:r>
      <w:r>
        <w:rPr>
          <w:b/>
          <w:bCs/>
          <w:sz w:val="28"/>
          <w:szCs w:val="28"/>
        </w:rPr>
        <w:t>дорожного фонда муниципального образования Фировский район, предоставленных бюджету Великооктябрьского городского поселения в форме иных межбюджетных трансфертов на осуществление дорожной деятельности, а также на  капитальный ремонт и ремонт автомобильных дорог в 2014 году и средств дорожного фонда муниципального образования Великооктябрьское городское поселение за 1 полугодие 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 проверки: Администрация Великооктябрь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проверенных средств за 2014-2015гг. составил 542,0 тыс. руб. Общая сумма финансовых нарушений, установленных контрольным мероприятием, составила </w:t>
      </w:r>
      <w:r>
        <w:rPr>
          <w:b/>
          <w:i/>
          <w:sz w:val="28"/>
          <w:szCs w:val="28"/>
        </w:rPr>
        <w:t>106,9  тыс. руб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 проверке наличия нормативно-правовых актов в части использования автомобильных дорог местного значения и осуществления дорожной деятельности установлено следующе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sz w:val="28"/>
          <w:szCs w:val="28"/>
        </w:rPr>
        <w:t xml:space="preserve">В нарушение  ст. 17, 18 Федерального закона от 08 ноября 2007 г. № 257-ФЗ </w:t>
      </w:r>
      <w:r>
        <w:rPr>
          <w:bCs/>
          <w:sz w:val="28"/>
          <w:szCs w:val="28"/>
        </w:rPr>
        <w:t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(далее – Федеральный закон №257-ФЗ) в Администрации Великооктябрьского городского поселения не разработан  и не принят Порядок  содержания  и ремонта  автомобильных дорог общего пользования местного значения. Данный Порядок разработан и утвержден в ходе контрольного меро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sz w:val="28"/>
          <w:szCs w:val="28"/>
        </w:rPr>
        <w:t>В нарушение п. 2 , п. 11 статьи 13 Федерального закона №257-ФЗ основные направления инвестиционной политики в области развития автомобильных дорог муниципального образования Великооктябрьское городское поселение не разработаны и не приняты, так же как и не разработаны нормативы финансовых затрат на капитальный ремонт, ремонт, содержание автомобильных дорог местного значения и правила расчета размера ассигнований местного бюджета на указанные це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sz w:val="28"/>
          <w:szCs w:val="28"/>
        </w:rPr>
        <w:t>На территории Великооктябрьского городского поселения не  утвержден административный регламент исполнения муниципальной функции по осуществлению муниципального контроля за сохранностью автомобильных дорог местного знач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sz w:val="28"/>
          <w:szCs w:val="28"/>
        </w:rPr>
        <w:t>Также в нарушение ст. 14 Федерального закона от 08 ноября 2007 г. № 257-ФЗ и п. 6. Положения о муниципальном дорожном фонде муниципального образования Великооктябрьское городское поселение ежегодные планы проведения работ по содержанию и ремонту автомобильных дорог отсутствуют. Нарушение устранено, План на 2015 год составлен и утвержден с учетом фактически проведенных работ по содержанию и ремонту дор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ым мероприятием установлены факты отсутствия документального подтверждения проведения осмотров и оценки фактического транспортно-эксплуатационного состояния автомобильных дорог. Также не на все ремонтные работы составлены дефектные ведомости, где установлен перечень дефектов, необходимые дорожные работы и их объемы. Общая сумма данных нарушений составила 101,5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говорах  на выполнение работ по содержанию и ремонту автомобильных дорог не указаны конкретные объекты автомобильных дорог (наименования улиц), где проводятся работы, в результате чего невозможно определить </w:t>
      </w:r>
      <w:r>
        <w:rPr>
          <w:bCs/>
          <w:sz w:val="28"/>
          <w:szCs w:val="28"/>
        </w:rPr>
        <w:t>эффективност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ьз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редст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Также контрольным мероприятием установлены факты нарушения применения бюджетной классификации РФ </w:t>
      </w:r>
      <w:r>
        <w:rPr>
          <w:sz w:val="28"/>
          <w:szCs w:val="28"/>
        </w:rPr>
        <w:t xml:space="preserve">на сумму 5,3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Главе администрации МО «Великооктябрьское городское поселение» направлен отчет и информационное письмо с предложениями инициировать разработку и принять муниципальные правовые акты, регламентирующие  порядок содержания и ремонта автомобильных дорог общего пользования местного значения, нормативы финансовых затрат и порядок осуществления муниципального контроля за сохранностью автомобильных дорог. Согласно полученным ответам предложения приняты к сведению и использованию в дальнейшей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Проверка целевого и эффективного использования средств </w:t>
      </w:r>
      <w:r>
        <w:rPr>
          <w:b/>
          <w:bCs/>
          <w:sz w:val="28"/>
          <w:szCs w:val="28"/>
        </w:rPr>
        <w:t>дорожного фонда муниципального образования Фировский район, предоставленных бюджету Фировского городского поселения в форме иных межбюджетных трансфертов на осуществление дорожной деятельности, а также на  капитальный ремонт и ремонт автомобильных дорог в 2014 году и средств дорожного фонда муниципального образования Фировское городское поселение за 1 полугодие 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проверки: Администрация Фир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проверенных средств за 2014-2015гг. составил 2 342,8 тыс. руб. Общая сумма финансовых нарушений -  </w:t>
      </w:r>
      <w:r>
        <w:rPr>
          <w:b/>
          <w:i/>
          <w:sz w:val="28"/>
          <w:szCs w:val="28"/>
        </w:rPr>
        <w:t>545,7  тыс. руб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наличия нормативно-правовых актов в части использования автомобильных дорог местного значения и осуществления дорожной деятельности установлено следующе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нарушение  ст. 17, 18 Федерального закона от 08 ноября 2007 г. № 257-ФЗ в Администрации Фировского городского поселения не разработан  и не принят Порядок  содержания  и ремонта  автомобильных дорог общего пользования местного значения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анный Порядок разработан и утвержден в ходе контрольного меро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8"/>
          <w:szCs w:val="28"/>
        </w:rPr>
        <w:t>В нарушение п. 2 , п. 11 статьи 13 Федерального закона №257-ФЗ основные направления инвестиционной политики в области развития автомобильных дорог муниципального образования Фировское городское поселение не разработаны и не приняты, так же как и не разработаны нормативы финансовых затрат на капитальный ремонт, ремонт, содержание автомобильных дорог местного значения и правил расчета размера ассигнований местного бюджета на указанные це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8"/>
          <w:szCs w:val="28"/>
        </w:rPr>
        <w:t>На территории Фировского городского поселения не  утвержден административный регламент исполнения муниципальной функции по осуществлению муниципального контроля за сохранностью автомобильных дорог местного знач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8"/>
          <w:szCs w:val="28"/>
        </w:rPr>
        <w:t>Также в нарушение ст. 14 Федерального закона от 08 ноября 2007 г. № 257-ФЗ и п. 6. Положения о муниципальном дорожном фонде муниципального образования Фировское городское поселение не производилось формирование ежегодных планов проведения работ по содержанию и ремонту автомобильных дорог. Нарушение устранено, План на 2015 год составлен и утвержден с учетом фактически проведенных работ по содержанию и ремонту дор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ым мероприятием установлены факты отсутствия документального подтверждения проведения осмотров и оценки фактического  транспортно-эксплуатационного состояния автомобильных дорог. Также не на все ремонтные работы составлены дефектные ведомости, где установлен перечень дефектов, необходимые дорожные работы и их объемы. Общая сумма данных нарушений составила 110,3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говорах  на выполнение работ по содержанию и ремонту автомобильных дорог не указаны конкретные объекты автомобильных дорог (наименования улиц), где проводятся работы, в результате чего невозможно определить </w:t>
      </w:r>
      <w:r>
        <w:rPr>
          <w:bCs/>
          <w:sz w:val="28"/>
          <w:szCs w:val="28"/>
        </w:rPr>
        <w:t>эффективност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ьз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редст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Также контрольным мероприятием установлены факты нарушения применения бюджетной классификации РФ </w:t>
      </w:r>
      <w:r>
        <w:rPr>
          <w:sz w:val="28"/>
          <w:szCs w:val="28"/>
        </w:rPr>
        <w:t xml:space="preserve">в объеме 435,4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контрольного мероприятия устранено финансовых нарушений на сумму 21,4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рки Главе администрации МО «Фировское городское поселение» направлен отчет и информационное письмо с предложениями инициировать разработку и принять муниципальные правовые акты, регламентирующие  порядок содержания и ремонта автомобильных дорог общего пользования местного значения, нормативы финансовых затрат и осуществления муниципального контроля за сохранностью автомобильных дорог. Согласно полученным ответам нарушения устранены, предложения приняты к сведению и использованию в дальнейшей работе.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целевого и эффективного использования средств бюджета МО «Фировский район», выделенных на содержание муниципального бюджетного дошкольного образовательного учреждения Великооктябрьский детский сад «Белоч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контроля являлось муниципальное бюджетное дошкольное образовательное учреждение Великооктябрьский детский сад «Белочка» </w:t>
      </w:r>
      <w:r>
        <w:rPr>
          <w:bCs/>
          <w:sz w:val="28"/>
          <w:szCs w:val="28"/>
        </w:rPr>
        <w:t>(далее – МБДОУ Великооктябрьский детский сад «Белочка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средств, проверенных при проведении контрольного мероприятия, составил 16 003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ая финансовая оценка нарушений, установленных при проведении контрольного мероприятия, составила </w:t>
      </w:r>
      <w:r>
        <w:rPr>
          <w:b/>
          <w:i/>
          <w:sz w:val="28"/>
          <w:szCs w:val="28"/>
        </w:rPr>
        <w:t>1 214,0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значимые нарушения, выявленные контрольным мероприятие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 внесены изменения в муниципальное задание на оказание муниципальной услуги «Предоставление услуг общедоступного бесплатного дошкольного образования» муниципальным дошкольным образовательным учреждением Великооктябрьский детский сад «Белочка» на 2015-2017 годы в связи с увеличением размера платы, взимаемой с родителей за присмотр и уход за детьми (утв. Постановлением от 02.04.2015 №40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МБДОУ Великооктябрьский детский сад «Белочка» в 2014 году в нарушение пункта 13 статьи 9.2 Федерального  закона от 12.01.1996 N 7-ФЗ  "О некоммерческих организациях" и Порядка осуществления крупных сделок муниципальными бюджетными и казенными учреждениями Фировского района, утв. Постановлением Администрации Фировского района от 27.02.2014 №24  заключались крупные сделки, без должного согласования со стороны Учредителя. Общая сумма нарушений составила 1 149,2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становлены нарушения 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анка России от 11 марта 2014 года N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на сумму 4,3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явлены факты несоблюде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казаний о порядке применения бюджетной классификации Российской Федерации, утвержденных приказом Минфина РФ от 01.07.2013 №65н.  Сумма нарушений составила 28,9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) При снятии остатков продуктов питания в МБДОУ Великооктябрьский детский сад «Белочка» по состоянию на 01.12.2015г. установлена недостача в сумме 0,1 тыс. руб. и излишки в сумме 0,2 тыс. руб.. В ходе контрольного мероприятия сумма недостачи восстановлена в кассу, а излишки оприходова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веркой также установлены нарушения з</w:t>
      </w:r>
      <w:r>
        <w:rPr>
          <w:bCs/>
          <w:sz w:val="28"/>
          <w:szCs w:val="28"/>
        </w:rPr>
        <w:t>аконодательства Российской Федерации о бухгалтерском учете</w:t>
      </w:r>
      <w:r>
        <w:rPr>
          <w:sz w:val="28"/>
          <w:szCs w:val="28"/>
        </w:rPr>
        <w:t xml:space="preserve"> и гражданского законодательства в части оформления гражданско-правовых отношений с физическими лицами на выполнение определенных видов  работ и услуг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направлены отчет и информационные письма с предложениями по устранению выявленных нарушений в Собрание депутатов Фировского района, Отдел образования Администрации Фировского района, МБДОУ Великооктябрьский детский сад «Белоч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инятых и предполагаемых к принятию по результатам рассмотрения представления решениях и мерах учреждение уведомило в письменной форме КРУ Фировского района в установленный срок. Согласно полученным ответам предложения приняты к сведению и использованию в дальнейшей работе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 4.</w:t>
      </w:r>
      <w:r>
        <w:rPr>
          <w:b/>
          <w:sz w:val="28"/>
          <w:szCs w:val="28"/>
        </w:rPr>
        <w:t xml:space="preserve"> Взаимодействие контрольно-ревизионного управления Фировского района с Ассоциацией органов внешнего финансового контроля Тверской области и другими контролирующими орган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тчетном периоде контрольно-ревизионным управлением Фировского района, как и в предыдущие годы, проводилась работа по дальнейшему сотрудничеству с Контрольно-счетной палатой Тверской области и контрольно-счетными органами Тверской области. Взаимодействие с контрольно-счетными органами области осуществляется посредством обмена информацией и консультаций по актуальным вопроса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заимодействие с контрольно-счетными органами муниципальных образований  Тверской области является одним из важнейших ресурсов по взаимному обмену опытом и получению информации по организации контрольной деятельности  в других районах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взаимодействия со Счётной палатой Российской Федерации, контрольно-счётными органами субъектов Российской Федерации и муниципальных образований, КРУ Фировского  района зарегистрировано на портале Счётной палаты Российской Федерации и контрольно-счётных органов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укрепления сотрудничества и обмена опытом с органами внешнего финансового контроля Тверской области, КРУ Фировского района принимало участие в конференциях  по вопросам муниципального финансового контроля.</w:t>
      </w:r>
    </w:p>
    <w:p>
      <w:pPr>
        <w:pStyle w:val="Artic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декабря 2015 года, состоялось заседание Совета контрольно-счетных органов (СКСО) при КСП Тверской области, посвященное актуальным вопросам совершенствования государственного и муниципального финансового контроля в Верхневолжье. Среди приоритетных задач в наступающем году – анализ государственных и муниципальных программ, аудит закупок, контроль за эффективностью бюджетных расходов по всем ключевым направлениям.</w:t>
      </w:r>
    </w:p>
    <w:p>
      <w:pPr>
        <w:pStyle w:val="Articl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седание прошло в режиме видеоконференции на базе регионального ГУ МЧС России и его структурных подразделений в районах области. В мероприятии приняли участие руководитель Управления Федерального казначейства по Тверской области, руководящий и аудиторский состав региональной КСП и органов внешнего финансового контроля муниципальных образований. </w:t>
      </w:r>
    </w:p>
    <w:p>
      <w:pPr>
        <w:pStyle w:val="Articl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едставители органов внешнего финансового контроля обозначили приоритеты на 2016 год, обменялись практическим опытом контрольной, экспертно-аналитической и информацион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шедшей видеоконференции большое внимание было уделено изменениям в законодательстве, относящимся к деятельности контрольно-счетных орг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 5.</w:t>
      </w:r>
      <w:r>
        <w:rPr>
          <w:b/>
          <w:sz w:val="28"/>
          <w:szCs w:val="28"/>
        </w:rPr>
        <w:t xml:space="preserve"> Обеспечение деятельности контрольно-ревизионног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ения Фиров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контрольно-ревизионного управления Фировского района осуществлялось из бюджета муниципального образования Фировский район в пределах бюджетных ассигнований, предусмотренных на финансирование  контрольно-ревизионного управления Фировского района в 2015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бюджетные ассигнования на содержание контрольно-ревизионного управления Фировского района в 2015 году составили 467,6 тыс. руб. Кассовое исполнение по итогам отчетного периода составило 467,2 тыс. руб. или 100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Ведение бухгалтерского (бюджетного) учета  контрольно-ревизионного управления Фировского района, обязательств и хозяйственных операций, осуществленных им в процессе своей деятельности, осуществляло Финансовое управление администрации Фировского района на основании </w:t>
      </w:r>
      <w:r>
        <w:rPr>
          <w:bCs/>
          <w:sz w:val="28"/>
          <w:szCs w:val="28"/>
        </w:rPr>
        <w:t>соглашения  о бухгалтерском обслуживании от 01.01.2013г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Постоянное внимание уделялось повышению профессиональной квалификации. В 2015 году председатель контрольно-ревизионного управления прошла обучение в АНО «Образовательный центр «Гарант» по теме «Новации в бюджетной классификации, учете и отчетности 2016 год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7" w:firstLine="709"/>
        <w:jc w:val="center"/>
        <w:rPr/>
      </w:pPr>
      <w:r>
        <w:rPr>
          <w:b/>
          <w:sz w:val="28"/>
          <w:szCs w:val="28"/>
          <w:u w:val="single"/>
        </w:rPr>
        <w:t xml:space="preserve">Раздел 6.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2015 году контрольно-ревизионным управлением Фировского района обеспечена реализация задач, предусмотренных Планом работы на 2015 год, а также полномочий, возложенных Бюджетным кодексом РФ и Положением о контрольно-ревизионном управлении Фировского района.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контрольно-ревизионное управление Фировского района также продолжит работу по совершенствованию внешнего муниципального финансового контроля в муниципальном образовании Фировский район и повышению его результативности, будет осуществлять полномочия контрольно-счетных органов поселений, входящих в состав Фировского района, по осуществлению внешнего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6 году внимание и усилия КРУ Фировского района будут сконцентрированы 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осуществлении экспертно-аналитической деятельности, в том числе проведение финансово - экономической эксперитизы нормативных актов, в целях предотвращения  нарушений и недостатков,  способных повлечь неправомерное и неэффективное использование бюдже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проведении оперативного контроля за исполнением бюджета 2016 года МО «Фировский рай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и использования муниципального иму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ности и эффективности расходов бюджета муниципального района и поселений, входящих в состав Фиров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и расходов в сфере закупок.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одолжится работа по обеспечению публичности представления информации о деятельности контрольно-ревизионного управления Фировского района, в частности, размещению ее на официальном сайте администрации Фировского района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lavafirovo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-ревизионное управление Фировского района в 2016 году продолжит сотрудничество с Контрольно–счетной палатой Тверской области и контрольно-счетными органами муниципальных образований Тверской области, примет участие в мероприятиях, проводимых Ассоциацией органов внешнего финансового контроля  Твер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едседатель   КРУ</w:t>
      </w:r>
    </w:p>
    <w:p>
      <w:pPr>
        <w:pStyle w:val="Normal"/>
        <w:ind w:firstLine="709"/>
        <w:rPr/>
      </w:pPr>
      <w:r>
        <w:rPr>
          <w:sz w:val="28"/>
          <w:szCs w:val="28"/>
        </w:rPr>
        <w:t>Фировского района                                                            Н.Е.Ефимова</w:t>
      </w:r>
    </w:p>
    <w:sectPr>
      <w:footerReference w:type="default" r:id="rId10"/>
      <w:footerReference w:type="first" r:id="rId11"/>
      <w:type w:val="nextPage"/>
      <w:pgSz w:w="11906" w:h="16838"/>
      <w:pgMar w:left="1531" w:right="1021" w:gutter="0" w:header="0" w:top="102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Wingdings 3"/>
    <w:charset w:val="02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Wingdings 3" w:hAnsi="Symbol;Wingdings 3" w:cs="Symbol;Wingdings 3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;Wingdings 3" w:hAnsi="Symbol;Wingdings 3" w:cs="Symbol;Wingdings 3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rFonts w:cs="Calibri"/>
      <w:sz w:val="28"/>
      <w:szCs w:val="24"/>
      <w:lang w:val="ru-RU" w:bidi="ar-SA"/>
    </w:rPr>
  </w:style>
  <w:style w:type="character" w:styleId="Style13">
    <w:name w:val="Знак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(3)"/>
    <w:basedOn w:val="Style12"/>
    <w:qFormat/>
    <w:rPr>
      <w:shd w:fill="FFFFFF" w:val="clear"/>
      <w:lang w:bidi="ar-SA"/>
    </w:rPr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character" w:styleId="Style14">
    <w:name w:val="Без интервала Знак"/>
    <w:qFormat/>
    <w:rPr>
      <w:rFonts w:eastAsia="SimSun;Arial Unicode MS"/>
      <w:sz w:val="24"/>
      <w:szCs w:val="24"/>
      <w:lang w:val="ru-RU" w:eastAsia="zh-CN" w:bidi="ar-SA"/>
    </w:rPr>
  </w:style>
  <w:style w:type="paragraph" w:styleId="Heading">
    <w:name w:val="Heading"/>
    <w:basedOn w:val="Normal"/>
    <w:next w:val="Subtitle"/>
    <w:qFormat/>
    <w:pPr>
      <w:suppressAutoHyphens w:val="true"/>
      <w:ind w:firstLine="720"/>
      <w:jc w:val="center"/>
    </w:pPr>
    <w:rPr>
      <w:rFonts w:cs="Calibri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 w:before="300" w:after="0"/>
    </w:pPr>
    <w:rPr>
      <w:sz w:val="20"/>
      <w:szCs w:val="20"/>
      <w:shd w:fill="FFFFFF" w:val="clear"/>
      <w:lang w:val="en-US" w:eastAsia="en-US"/>
    </w:rPr>
  </w:style>
  <w:style w:type="paragraph" w:styleId="Style18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EF4F4B2FA578360970774FA5052BFAB1108B4C6A42AEA7C617B1CCDA2v6NEF" TargetMode="External"/><Relationship Id="rId4" Type="http://schemas.openxmlformats.org/officeDocument/2006/relationships/hyperlink" Target="consultantplus://offline/ref=D05B07F9E5A204172666B084C37FB577F6AB3C2A9E461B4E9BF2361F2A7A85675CB893DBF1Q5V0H" TargetMode="External"/><Relationship Id="rId5" Type="http://schemas.openxmlformats.org/officeDocument/2006/relationships/hyperlink" Target="consultantplus://offline/ref=D05B07F9E5A204172666B084C37FB577F6AB3C2A9E461B4E9BF2361F2A7A85675CB893DBF6Q5VDH" TargetMode="External"/><Relationship Id="rId6" Type="http://schemas.openxmlformats.org/officeDocument/2006/relationships/hyperlink" Target="consultantplus://offline/ref=2D3861CC2FA2176DBCA2F3203BBA7BE5ADAD72095D463A38C1847753E9ODB4L" TargetMode="External"/><Relationship Id="rId7" Type="http://schemas.openxmlformats.org/officeDocument/2006/relationships/hyperlink" Target="consultantplus://offline/ref=9F988B74DC23806DE0FFB6A84E0885947F95FA875A7136D64A73AE55FAG6tAF" TargetMode="External"/><Relationship Id="rId8" Type="http://schemas.openxmlformats.org/officeDocument/2006/relationships/hyperlink" Target="consultantplus://offline/ref=9F988B74DC23806DE0FFB6A84E0885947F96F88C5A7136D64A73AE55FAG6tAF" TargetMode="External"/><Relationship Id="rId9" Type="http://schemas.openxmlformats.org/officeDocument/2006/relationships/hyperlink" Target="consultantplus://offline/ref=A6CF468B8222BCCCAE3704209055B0E56F3A4B2307B4E7237DCAD5207DDF3EF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42:00Z</dcterms:created>
  <dc:creator>User</dc:creator>
  <dc:description/>
  <cp:keywords/>
  <dc:language>en-US</dc:language>
  <cp:lastModifiedBy>User</cp:lastModifiedBy>
  <cp:lastPrinted>2016-04-05T11:48:00Z</cp:lastPrinted>
  <dcterms:modified xsi:type="dcterms:W3CDTF">2016-04-06T06:49:00Z</dcterms:modified>
  <cp:revision>295</cp:revision>
  <dc:subject/>
  <dc:title/>
</cp:coreProperties>
</file>